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Heading"/>
        <w:ind w:firstLine="709"/>
        <w:rPr>
          <w:sz w:val="21"/>
          <w:szCs w:val="21"/>
        </w:rPr>
      </w:pPr>
      <w:r>
        <w:rPr>
          <w:sz w:val="21"/>
          <w:szCs w:val="21"/>
        </w:rPr>
        <w:t>ДОГОВОР АРЕНДЫ № ______</w:t>
      </w:r>
    </w:p>
    <w:p>
      <w:pPr>
        <w:pStyle w:val="Normal"/>
        <w:ind w:firstLine="7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ород Архангельск                                                                                                           "____" ___________ 2013 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1"/>
          <w:szCs w:val="21"/>
        </w:rPr>
        <w:t>Муниципальное образование "Город Архангельск"</w:t>
      </w:r>
      <w:r>
        <w:rPr>
          <w:sz w:val="21"/>
          <w:szCs w:val="21"/>
        </w:rPr>
        <w:t>,  именуемое в дальнейшем "Арендодатель", в лице мэрии города Архангельска, от лица которой действует ________________________ на основании __________________________, и</w:t>
      </w:r>
      <w:r>
        <w:rPr>
          <w:bCs/>
          <w:sz w:val="21"/>
          <w:szCs w:val="21"/>
        </w:rPr>
        <w:t xml:space="preserve"> ____________________, </w:t>
      </w:r>
      <w:r>
        <w:rPr>
          <w:sz w:val="21"/>
          <w:szCs w:val="21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от __.__.__ № _______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1"/>
          <w:szCs w:val="21"/>
        </w:rPr>
        <w:t>здание бани общей площадью</w:t>
      </w:r>
      <w:r>
        <w:rPr>
          <w:b/>
          <w:bCs/>
          <w:sz w:val="21"/>
          <w:szCs w:val="21"/>
        </w:rPr>
        <w:t xml:space="preserve"> 1 193,1 кв.м</w:t>
      </w:r>
      <w:r>
        <w:rPr>
          <w:sz w:val="21"/>
          <w:szCs w:val="21"/>
        </w:rPr>
        <w:t xml:space="preserve"> (кадастровый номер объекта 29-29-01/033/2010-108), именуемое в дальнейшем «Здание», </w:t>
      </w:r>
      <w:r>
        <w:rPr>
          <w:b/>
          <w:sz w:val="21"/>
          <w:szCs w:val="21"/>
        </w:rPr>
        <w:t>с земельным участком площадью 1 084 кв.м</w:t>
      </w:r>
      <w:r>
        <w:rPr>
          <w:sz w:val="21"/>
          <w:szCs w:val="21"/>
        </w:rPr>
        <w:t xml:space="preserve">  (кадастровый номер объекта 29:22:022535:23), именуемым в дальнейшем «Земельный участок», расположенные по адресу: г. Архангельск, </w:t>
      </w:r>
      <w:r>
        <w:rPr>
          <w:b/>
          <w:sz w:val="21"/>
          <w:szCs w:val="21"/>
        </w:rPr>
        <w:t>ул. Беломорской флотилии, дом 1</w:t>
      </w:r>
      <w:r>
        <w:rPr>
          <w:sz w:val="21"/>
          <w:szCs w:val="21"/>
        </w:rPr>
        <w:t>, для использования</w:t>
      </w:r>
      <w:r>
        <w:rPr>
          <w:b/>
          <w:bCs/>
          <w:sz w:val="21"/>
          <w:szCs w:val="21"/>
        </w:rPr>
        <w:t xml:space="preserve"> под общественную баню и оказание сопутствующих услуг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Описанные в настоящем пункте Здание и Земельный участок совместно именуются в дальнейшем «Имущество»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2. Характеристика Здания: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- стоимость по состоянию на  01.12.2012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алансовая – 5 050 760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остаточная - 30 305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тип Здания - прочие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материал основных строительных конструкций Здания - кирпич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виды благоустройства Здания - полное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Техническое состояние Здания соответствует Ведомости технического состояния помещений, составляемой при передаче Здания Арендатору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1.3. Срок настоящего договора устанавливается </w:t>
      </w:r>
      <w:r>
        <w:rPr>
          <w:b/>
          <w:sz w:val="21"/>
          <w:szCs w:val="21"/>
        </w:rPr>
        <w:t xml:space="preserve">20 лет </w:t>
      </w:r>
      <w:r>
        <w:rPr>
          <w:sz w:val="21"/>
          <w:szCs w:val="21"/>
        </w:rPr>
        <w:t>с момента его государственной регистраци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5. Здание передается в аренду по акту приема-передачи с копиями всех имеющихся у Арендодателя технических документов на Здание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и передаче Здания по акту приема-передачи Арендатору считается, что Арендодатель передал, а Арендатор принял Земельный участок во временное владение и пользование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6. Условия настоящего договора применяются к отношениям, возникшим до его заключения – с момента подписания настоящего договора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1"/>
          <w:szCs w:val="21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firstLine="709"/>
        <w:jc w:val="both"/>
        <w:rPr/>
      </w:pPr>
      <w:r>
        <w:rPr>
          <w:sz w:val="21"/>
          <w:szCs w:val="21"/>
        </w:rPr>
        <w:t>2.1.1. Передать Здание Арендатору по передаточному акту в десятидневный срок с момента освобождения Здания предыдущим пользователем. Акт подписывается представителями Арендатора и Арендодател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2. Арендатор обязуется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2.1. Использовать Имущество в соответствии с пунктом 1.1 настоящего договор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2. Внести плату за Имущество, исходя из размеров, указанных в пункте 3 1 настоящего договора, в сумме, в сроки и в порядке, предусмотренные в пункте 3.4 настоящего договора, за период с момента передачи Здания Арендатору по последний день месяца, в котором состоялась передача Здания и за следующий месяц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2.3. Далее ежемесячно, начиная с месяца, следующего за периодом, который оплачен в соответствии с пунктом 2.2.2. настоящего договора, не позднее 10 числа текущего месяца вносить плату за Имущество за текущий месяц в размерах, определенных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2.4. В случае прекращения настоящего договора, в сроки, указанные в пункте 2.2.3 настоящего договора, внести плату за Имущество, исходя из размеров, указанных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, указанном в пункте 3.2 настоящего договор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5. Содержать Имущество и его инженерно-техническое оборудование в полной исправности, чистоте и порядке, производить текущий и капитальный ремонт Здания за свой счет без возмещения затрат Арендодателем, за исключением случаев, предусмотренных настоящим договором (Приложение №1 к настоящему договору). Частичная компенсация затрат, предусмотренная в Приложении № 1 к настоящему договору, возмещается Арендатору, но не более месячного размера арендной платы за Здание в месяц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В случае выявления необходимости ремонта Здания при его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2.6. Не производить никаких перепланировок и переоборудования Здания без письменного разрешения Арендодателя. В случае обнаружения самовольных перестроек, переделок, перепланировок, переоборудования Здания или прокладок сетей, искажающих первоначальный вид Имущества, таковые должны быть ликвидированы Арендатором, а Имущество приведено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Стоимость неотделимых улучшений Здания, произведенных Арендатором как с согласия, так и без согласия Арендодателя, возмещению со стороны Арендодателя не подлежит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  <w:lang w:bidi="zxx"/>
        </w:rPr>
        <w:t>Собственником указанных улучшений с момента их создания становится Арендодател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2.7. Без письменного согласия Арендодателя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1"/>
          <w:szCs w:val="21"/>
        </w:rPr>
        <w:t>2.2.8. Обеспечивать беспрепятственный доступ в Здание и на Земельный участок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Здани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2.9. При прекращении настоящего договора не позднее дня прекращения настоящего договора освободить Имущество и вернуть его Арендодателю по передаточному акту.</w:t>
      </w:r>
    </w:p>
    <w:p>
      <w:pPr>
        <w:pStyle w:val="TextBodyIndent"/>
        <w:ind w:firstLine="709"/>
        <w:rPr/>
      </w:pPr>
      <w:r>
        <w:rPr>
          <w:sz w:val="21"/>
          <w:szCs w:val="21"/>
        </w:rPr>
        <w:t>2.2.10. Арендатор обязуется самостоятельно обеспечивать содержание Имущества и в течение 10 дней с момента заключения настоящего договора заключить договор на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оставить их копии Арендодателю.</w:t>
      </w:r>
    </w:p>
    <w:p>
      <w:pPr>
        <w:pStyle w:val="TextBodyIndent"/>
        <w:ind w:firstLine="709"/>
        <w:rPr>
          <w:sz w:val="21"/>
          <w:szCs w:val="21"/>
        </w:rPr>
      </w:pPr>
      <w:r>
        <w:rPr>
          <w:sz w:val="21"/>
          <w:szCs w:val="21"/>
        </w:rPr>
        <w:t>2.2.11. Соблюдать «Правила пожарной безопасности в РФ»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12. Обеспечивать соблюдение общественного порядка в Здании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firstLine="709"/>
        <w:jc w:val="both"/>
        <w:rPr/>
      </w:pPr>
      <w:r>
        <w:rPr>
          <w:sz w:val="21"/>
          <w:szCs w:val="21"/>
        </w:rPr>
        <w:t>2.2.13. Организовывать и принимать непосредственное участие в праздничном оформлении фасада Здания и прилегающей к Имуществу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14. Своевременно производить ремонт и окраску наружных стен Здания (фасада Здания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1"/>
          <w:szCs w:val="21"/>
        </w:rPr>
        <w:t>2.2.15. По согласованию с администрацией территориального округа регулярно (постоянно) проводить мероприятия по благоустройству прилегающей к Имуществу территории (разбивка клумб, газонов, посадка цветов, травы, деревьев и т.д.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2.16. Содержать прилегающую к Имуществу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дани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2.17.</w:t>
      </w:r>
      <w:r>
        <w:rPr>
          <w:bCs/>
          <w:sz w:val="21"/>
          <w:szCs w:val="21"/>
        </w:rPr>
        <w:t xml:space="preserve"> В шестимесячный срок с момента подписания настоящего договора при наличии технической возможности установить пандус для заезда в арендуемое Здание инвалидов колясочников.</w:t>
      </w:r>
    </w:p>
    <w:p>
      <w:pPr>
        <w:pStyle w:val="TextBodyIndent"/>
        <w:ind w:firstLine="709"/>
        <w:rPr/>
      </w:pPr>
      <w:r>
        <w:rPr>
          <w:bCs/>
          <w:sz w:val="21"/>
          <w:szCs w:val="21"/>
        </w:rPr>
        <w:t>2.2.18. За свой счёт застраховать в пользу Арендодателя арендуемое Имущество от полной гибели или повреждения. При этом оценка Имущества должна производиться по рыночной стоимости.</w:t>
      </w:r>
    </w:p>
    <w:p>
      <w:pPr>
        <w:pStyle w:val="TextBodyIndent"/>
        <w:ind w:firstLine="709"/>
        <w:rPr/>
      </w:pPr>
      <w:r>
        <w:rPr>
          <w:b/>
          <w:bCs/>
          <w:sz w:val="21"/>
          <w:szCs w:val="21"/>
        </w:rPr>
        <w:t>2.2.19. Произвести работы по капитальному ремонту (реконструкции) в сроки, согласно Плану работ по капитальному ремонту (реконструкции) объекта аренды, являющемуся Приложением №1 к настоящему договору.</w:t>
      </w:r>
    </w:p>
    <w:p>
      <w:pPr>
        <w:pStyle w:val="TextBodyIndent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2.20. Арендатор обязуется обеспечить непрерывное осуществление в арендуемом Здании деятельности по помывке населения (общее отделение с паром). Совокупная продолжительность перерывов по оказанию услуг по помывке населения не может превышать 90 дней в течение одного календарного года, из которых не менее 60 дней должны приходиться на период с 01 июня по 01 сентября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Платежи по договору.</w:t>
      </w:r>
    </w:p>
    <w:p>
      <w:pPr>
        <w:pStyle w:val="TextBodyIndent"/>
        <w:ind w:firstLine="709"/>
        <w:rPr>
          <w:bCs/>
          <w:iCs/>
          <w:sz w:val="21"/>
          <w:szCs w:val="21"/>
        </w:rPr>
      </w:pPr>
      <w:r>
        <w:rPr>
          <w:sz w:val="21"/>
          <w:szCs w:val="21"/>
        </w:rPr>
        <w:t>3.1. Размер месячной арендной платы за пользование Имуществом (платы за Имущество) без учета НДС составляет:</w:t>
      </w:r>
      <w:r>
        <w:rPr>
          <w:b/>
          <w:bCs/>
          <w:iCs/>
          <w:sz w:val="21"/>
          <w:szCs w:val="21"/>
        </w:rPr>
        <w:t xml:space="preserve"> _________ (_____________________) рубл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Установленная в настоящем пункте арендная плата за пользование Имуществом включает в себя арендную плату за Здание в сумме </w:t>
      </w:r>
      <w:r>
        <w:rPr>
          <w:b/>
          <w:sz w:val="21"/>
          <w:szCs w:val="21"/>
        </w:rPr>
        <w:t>_________ рублей</w:t>
      </w:r>
      <w:r>
        <w:rPr>
          <w:sz w:val="21"/>
          <w:szCs w:val="21"/>
        </w:rPr>
        <w:t xml:space="preserve"> (без учета НДС) и арендную плату за пользование Земельным участком, на котором расположено Здание, в сумме </w:t>
      </w:r>
      <w:r>
        <w:rPr>
          <w:b/>
          <w:sz w:val="21"/>
          <w:szCs w:val="21"/>
        </w:rPr>
        <w:t>_________ рублей</w:t>
      </w:r>
      <w:r>
        <w:rPr>
          <w:sz w:val="21"/>
          <w:szCs w:val="21"/>
        </w:rPr>
        <w:t xml:space="preserve"> (НДС не облагается).</w:t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1.1. Арендодатель предоставляет Арендатору на срок 3 года с момента передачи Здания Арендатору льготу по арендной плате за Здание в виде ее снижения на 10 процентов от установленной пунктом 3.1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за Здание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2.1. Арендная плата по настоящему договору уплачивается Арендатором в следующем порядк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месячная арендная плата за Здание (без учета НДС) вносится Арендатором на расчетный счет № 40101810500000010003 в ГРКЦ ГУ Банка России по Архангельской области г. Архангельск, БИК 041117001, код дохода 813 111 05034 04 0000 120, получатель платежа – УФК  по Архангельской области (ДМИ), ИНН 2901078408, КПП 290101001.</w:t>
      </w:r>
    </w:p>
    <w:p>
      <w:pPr>
        <w:pStyle w:val="Normal"/>
        <w:ind w:firstLine="709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- месячная арендная плата за пользование Земельным участком вносится Арендатором на расчетный счёт № 40101810500000010003 в ГРКЦ ГУ Банка России по Архангельской области г. Архангельск, БИК  041117001, код дохода 813 111 05024 04 0000 120, получатель платежа – УФК  по Архангельской области (ДМИ), ИНН 2901078408, КПП 290101001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2.2. НДС на суммы  арендной платы за Здание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3.2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firstLine="709"/>
        <w:jc w:val="both"/>
        <w:rPr/>
      </w:pPr>
      <w:r>
        <w:rPr>
          <w:b/>
          <w:sz w:val="21"/>
          <w:szCs w:val="21"/>
        </w:rPr>
        <w:t>3.3. Начиная с 01.01.2017 года размер платы за Имущество может быть изменен Арендодателем в одностороннем порядке с учетом годового индекса роста потребительских цен (инфляции), но не чаще одного раза в год. Об изменении размера платы за Имущество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4. Арендатор  оплачивает арендную плату в размере _____________</w:t>
      </w:r>
      <w:r>
        <w:rPr>
          <w:b/>
          <w:sz w:val="21"/>
          <w:szCs w:val="21"/>
        </w:rPr>
        <w:t xml:space="preserve"> руб. </w:t>
      </w:r>
      <w:r>
        <w:rPr>
          <w:sz w:val="21"/>
          <w:szCs w:val="21"/>
        </w:rPr>
        <w:t>______</w:t>
      </w:r>
      <w:r>
        <w:rPr>
          <w:b/>
          <w:sz w:val="21"/>
          <w:szCs w:val="21"/>
        </w:rPr>
        <w:t xml:space="preserve"> коп.</w:t>
      </w:r>
      <w:r>
        <w:rPr>
          <w:sz w:val="21"/>
          <w:szCs w:val="21"/>
        </w:rPr>
        <w:t>, в течение 5 банковских дней с момента передачи Здания Арендатору по передаточному акту, в срок по 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В поле «назначение платежа» платежного документа указать текст: «арендная плата по договору № ________  от __________ »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Арендатор вправе исполнить обязательства по оплате досрочно, но не ранее подписания настоящего договора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1"/>
          <w:szCs w:val="21"/>
        </w:rPr>
        <w:t>4. Санкции</w:t>
      </w:r>
    </w:p>
    <w:p>
      <w:pPr>
        <w:pStyle w:val="TextBodyIndent"/>
        <w:ind w:firstLine="709"/>
        <w:rPr/>
      </w:pPr>
      <w:r>
        <w:rPr>
          <w:sz w:val="21"/>
          <w:szCs w:val="21"/>
        </w:rPr>
        <w:t>4.1. В случае нарушения определенных настоящим договором сроков внесения платы за Имущество, Арендатор обязан уплатить Арендодателю неустойку в размере 0,1% просроченной суммы за каждый день просрочки с учетом пунктов 4.7 и 4.8 настоящего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платы за Имущество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платы за Имущество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платы за Имущество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календарный день просрочки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перечисляются  в порядке, предусмотренном в п.3.4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4.8. За отказ от внесения платежа, указанного в п. 3.4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1"/>
          <w:szCs w:val="21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1"/>
          <w:szCs w:val="21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5.1.1. Если Арендатор допустил неоднократные и (или) существенные нарушения своих обязанностей по пунктам 2.2.6, 2.2.7, 2.2.10, 2.2.11 или 2.2.14 настоящего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5.1.3. Если Арендатор нарушил сроки и объемы выполнения работ по капитальному ремонту (реконструкции) объекта аренды, установленные в Приложении №1 к настоящему договору (за исключением случаев, когда указанные нарушения произошли по основаниям, не зависящим от воли Арендатор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1"/>
          <w:szCs w:val="21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5.3.1. В случае письменного уведомления об отказе от внесения платежа, указанного в пункте 3.4. настоящего договор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5.3.2. В случае невнесения  платежа, указанного в п. 3.4. настоящего договора в течение 10 дней  после наступления  срока платежа, установленного п. 3.4 настоящего договора.</w:t>
      </w:r>
    </w:p>
    <w:p>
      <w:pPr>
        <w:pStyle w:val="Normal"/>
        <w:spacing w:before="120" w:after="120"/>
        <w:jc w:val="center"/>
        <w:rPr/>
      </w:pPr>
      <w:r>
        <w:rPr>
          <w:b/>
          <w:sz w:val="21"/>
          <w:szCs w:val="21"/>
        </w:rPr>
        <w:t>6. Прочие условия</w:t>
      </w:r>
    </w:p>
    <w:p>
      <w:pPr>
        <w:pStyle w:val="TextBodyIndent"/>
        <w:ind w:firstLine="709"/>
        <w:rPr>
          <w:sz w:val="21"/>
          <w:szCs w:val="21"/>
        </w:rPr>
      </w:pPr>
      <w:r>
        <w:rPr>
          <w:sz w:val="21"/>
          <w:szCs w:val="21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Дополн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1"/>
          <w:szCs w:val="21"/>
        </w:rPr>
        <w:t>7.1. Арендодатель подтверждает, что Имущество свободно от прав третьих лиц, не заложено и принадлежит на праве собственности Арендодателю, но не освобождено и не передано по передаточному акту предыдущим пользователе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1"/>
          <w:szCs w:val="21"/>
        </w:rPr>
        <w:t>7.2. Целевое использование Имущества, указанное в п.1.1. настоящего договора, может быть  изменено исключительно по соглашению сторо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7.3. Арендатор подтверждает, что относится к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firstLine="720"/>
        <w:jc w:val="center"/>
        <w:rPr/>
      </w:pPr>
      <w:r>
        <w:rPr>
          <w:b/>
          <w:sz w:val="21"/>
          <w:szCs w:val="21"/>
        </w:rPr>
        <w:t>8. Реквизиты и подписи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рендодател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ИНН 2901078408, тел. 65-64-3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рендатор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1"/>
          <w:szCs w:val="21"/>
        </w:rPr>
        <w:t xml:space="preserve">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1"/>
          <w:szCs w:val="21"/>
        </w:rPr>
        <w:t>Арендодатель:</w:t>
      </w:r>
      <w:r>
        <w:rPr>
          <w:sz w:val="21"/>
          <w:szCs w:val="21"/>
        </w:rPr>
        <w:t xml:space="preserve">           </w:t>
        <w:tab/>
        <w:tab/>
        <w:t xml:space="preserve">                                                      </w:t>
      </w:r>
      <w:r>
        <w:rPr>
          <w:b/>
          <w:sz w:val="21"/>
          <w:szCs w:val="21"/>
        </w:rPr>
        <w:t>Арендатор: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1"/>
          <w:szCs w:val="21"/>
        </w:rPr>
        <w:t>______________ А.П. Цыварев                                                     ________________ / 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м. п.</w:t>
      </w:r>
    </w:p>
    <w:sectPr>
      <w:footerReference w:type="default" r:id="rId2"/>
      <w:type w:val="nextPage"/>
      <w:pgSz w:w="11906" w:h="16838"/>
      <w:pgMar w:left="1418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20:00Z</dcterms:created>
  <dc:creator>MaleevaSV</dc:creator>
  <dc:description/>
  <cp:keywords/>
  <dc:language>en-US</dc:language>
  <cp:lastModifiedBy>LebedevaSA</cp:lastModifiedBy>
  <cp:lastPrinted>2013-10-17T09:23:00Z</cp:lastPrinted>
  <dcterms:modified xsi:type="dcterms:W3CDTF">2013-10-17T05:23:00Z</dcterms:modified>
  <cp:revision>73</cp:revision>
  <dc:subject/>
  <dc:title>ДОГОВОР АРЕНДЫ № _____________</dc:title>
</cp:coreProperties>
</file>